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pitulum 23</w:t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120"/>
        <w:rPr/>
      </w:pPr>
      <w:r>
        <w:rPr>
          <w:rFonts w:cs="Courier" w:ascii="Courier" w:hAnsi="Courier"/>
          <w:sz w:val="20"/>
        </w:rPr>
        <w:t xml:space="preserve">Exercitium 8 – 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sz w:val="20"/>
        </w:rPr>
        <w:t xml:space="preserve">This involves a bit of work with the ablative absolute, which is simply a noun and another word (noun, participle, adjective) describing the attendant circumstances to another event which the main clause deals with.  In this exercise, the noun is accompanied by a </w:t>
      </w:r>
      <w:r>
        <w:rPr>
          <w:rFonts w:cs="Courier" w:ascii="Courier" w:hAnsi="Courier"/>
          <w:sz w:val="20"/>
          <w:u w:val="single"/>
        </w:rPr>
        <w:t>perfect passive participle</w:t>
      </w:r>
      <w:r>
        <w:rPr>
          <w:rFonts w:cs="Courier" w:ascii="Courier" w:hAnsi="Courier"/>
          <w:sz w:val="20"/>
        </w:rPr>
        <w:t xml:space="preserve">, which is telling us that something has happened before the event which the main clause describes.  Consider these </w:t>
      </w:r>
      <w:r>
        <w:rPr>
          <w:rFonts w:cs="Courier" w:ascii="Courier" w:hAnsi="Courier"/>
          <w:i/>
          <w:sz w:val="20"/>
        </w:rPr>
        <w:t>exempla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sz w:val="20"/>
        </w:rPr>
        <w:t>"Cane vinctō, tabellārius intrat." significat: "Postquam canis vinctus est, tabellārius intrat."</w:t>
      </w:r>
    </w:p>
    <w:p>
      <w:pPr>
        <w:pStyle w:val="Normal"/>
        <w:spacing w:before="0" w:after="1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Mārcus, veste mūtātā, in ātrium redit." significat: "Mārcus, postquam vestem mūtāvit [= postquam vestis ab eō mūtāta est], in ātrium redit.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pistul_____ trādit_____ discēdit tabellāri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ānitor_____ dīmiss_____ Iūlius signum rump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ign_____ rupt_____ epistula legit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 pallet nōmin_____ magistrī audīt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_____ in cubiculum duct_____ et inclūs_____, Dāvus in ātrium red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emilia, litter_____ magistrī lēct_____, Mārcum nōn laud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: "Mercēdem solvere nōlō!" H_____ dict_____ Iūlius epistulam magistrī scindit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ablātīvus absolūtu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cum participiō perfectī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 xml:space="preserve">Now do a bit of work with the perfect active and passive finite forms.  Using  </w:t>
      </w:r>
      <w:r>
        <w:rPr>
          <w:rFonts w:cs="Courier" w:ascii="Courier" w:hAnsi="Courier"/>
          <w:i/>
          <w:sz w:val="20"/>
        </w:rPr>
        <w:t>postquam</w:t>
      </w:r>
      <w:r>
        <w:rPr>
          <w:rFonts w:cs="Courier" w:ascii="Courier" w:hAnsi="Courier"/>
          <w:sz w:val="20"/>
        </w:rPr>
        <w:t xml:space="preserve"> re-write the above sentences.  Iʻve done 8 as an examp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tquam epistula ab Iūliō lēcta est, discēdit tabellārius. Postquam Iūlius epistulam lēgit, discēdit tabellāri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tquam _______________________________________________, Iūlius signum rump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tquam _______________________________________________, epistula legit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 pallet, postquam _____________________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tquam _________________________________________________, Dāvus in ātrium red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emilia, postquam ________________________________________, Mārcum nōn laud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: "Mercēdem solvere nōlō!" Postquam ______________________________, Iūlius epistulam magistrī scindit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Courier" w:ascii="Courier" w:hAnsi="Courier"/>
                <w:i/>
                <w:sz w:val="20"/>
              </w:rPr>
              <w:t>postquam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perfectum actīvum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au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perfectum passīvum</w:t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57:00Z</dcterms:created>
  <dc:creator>William H. Snyder, Jr.</dc:creator>
  <dc:description/>
  <dc:language>en-US</dc:language>
  <cp:lastModifiedBy>William H. Snyder, Jr.</cp:lastModifiedBy>
  <cp:lastPrinted>2005-10-16T15:23:00Z</cp:lastPrinted>
  <dcterms:modified xsi:type="dcterms:W3CDTF">2005-10-16T20:28:00Z</dcterms:modified>
  <cp:revision>3</cp:revision>
  <dc:subject/>
  <dc:title>Capitulum 21</dc:title>
</cp:coreProperties>
</file>